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тоги социально-экономического развития г.Владикавказ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2 года индекс промышленного производства составил 103,0% по сравнению с соответствующим периодом прошлого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объем отгруженных товаров, собственного производства, выполненных работ и услуг собственными силами по виду деятельности «Добыча полезных ископаемых» составил 69,0 млн. рублей и увеличился на 38,1%, по виду деятельности «Обрабатывающие производства»  сократился на 8% и составил 3765,3 млн. рублей, по виду деятельности «Производство электроэнергии, газа и воды» увеличился на 2,4% и составил 2094,4 млн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ндекс потребительских цен по состоянию на 31 июня 2012 года составил 104,0% (по состоянию на 31 июня 2011 года – 104,5%). Индекс потребительских цен и тарифов на товары и услуги в июне 2012 года составил 101,9% (в июне 2011 года – 99,8%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июне 2012 года по сравнению с предыдущим месяцем цены на продовольственные товары повысились на 3,4% (в июне 2011 года – снизились на 1,4%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цен и тарифов на услуги в июне 2012 года составил 102,3% (в июне 2011 года – 100,5%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тоимость минимального набора продуктов питания по республике в конце июня 2012 года составила 2449,10 рубля в расчете на месяц. За месяц его стоимость выросла на 5,6% (с начала года – на 7,2%). Из 83 наблюдаемых субъектов Российской Федерации по стоимости этого набора, начиная с наименьшей, в июне республика занимала 27 место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За 6 месяцев 2012 года за счет всех источников финансирования на территории города Владикавказ введено в эксплуатацию 89,5 тыс. кв. метров общей площади жилых домов или 623 квартиры, в т.ч. индивидуальными застройщиками – 9 тыс. кв.м. или 47 квартир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енежные доходы на душу насе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2 года по сравнению с аналогичным периодом 2011 года увеличились на 11,7% и составили 14973,8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рост среднемесячной </w:t>
      </w:r>
      <w:r>
        <w:rPr>
          <w:sz w:val="28"/>
          <w:szCs w:val="28"/>
          <w:lang w:eastAsia="en-US"/>
        </w:rPr>
        <w:t xml:space="preserve">заработной платы работников на крупных и средних предприятиях по сравнению с прошлогодними показателями. </w:t>
      </w:r>
      <w:r>
        <w:rPr>
          <w:sz w:val="28"/>
          <w:szCs w:val="28"/>
        </w:rPr>
        <w:t>Среднемесячная заработная плата в мае 2012 года увеличилась по сравнению с аналогичным периодом прошлого года на 26,1% и составила 18387,7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в первом полугодии 2012 года составил  28043,9 млн. руб. (по крупным и средним предприятиям) индекс физического объема к соответствующему периоду прошлого года составил 111,8 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2 года в сфере демографии продолжали развиваться положительные тенден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спешная реализация федеральных и муниципальных программ, внепрограммных мероприятий, а также консолидация ресурсов национального проекта «Здоровье» позволили увеличить рождаемость в городе. За 6 месяцев 2012 года в городе родилось 1812 человек, естественный прирост составил 305 человек, что почти в полтора раза больше, чем в аналогичном периоде прошлого года.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Количество умерших за 6 месяцев 2012 года в абсолютном выражении составило 1507 человек, что на 5,1% больше соответствующего периода  прошлого года. </w:t>
      </w:r>
    </w:p>
    <w:p>
      <w:pPr>
        <w:pStyle w:val="Normal1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Среднесписочная численность занятых на крупных и средних предприятиях городского округа в мае 2012 года снизилась по сравнению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аналогичным периодом прошлого года на 1,2% и составила 72981 человек.</w:t>
      </w:r>
    </w:p>
    <w:p>
      <w:pPr>
        <w:pStyle w:val="2"/>
        <w:tabs>
          <w:tab w:val="clear" w:pos="708"/>
          <w:tab w:val="left" w:pos="-142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на регистрируемом рынке труда характеризовалась уменьшением численности официально зарегистрированных безработных. Численность безработных на 1 июля 2012 года составила 1993 человек, что на 29,8% меньше, чем 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1 года.</w:t>
      </w:r>
    </w:p>
    <w:p>
      <w:pPr>
        <w:pStyle w:val="2"/>
        <w:tabs>
          <w:tab w:val="clear" w:pos="708"/>
          <w:tab w:val="left" w:pos="-142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регистрированных преступлений за 1 квартал 2012 года сократилась на 13,0% по сравнению с аналогичным периодом прошлого года и составила 1701 единиц.</w:t>
      </w:r>
    </w:p>
    <w:p>
      <w:pPr>
        <w:pStyle w:val="2"/>
        <w:tabs>
          <w:tab w:val="clear" w:pos="708"/>
          <w:tab w:val="left" w:pos="-142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-142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-142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-142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  <w:tab/>
        <w:tab/>
        <w:tab/>
        <w:tab/>
        <w:tab/>
        <w:tab/>
        <w:t>К. Томаев</w:t>
      </w:r>
      <w:r>
        <w:br w:type="page"/>
      </w:r>
    </w:p>
    <w:p>
      <w:pPr>
        <w:pStyle w:val="TextBodyIndent"/>
        <w:spacing w:lineRule="auto" w:line="276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Основные показатели социально-экономического развития</w:t>
      </w:r>
    </w:p>
    <w:p>
      <w:pPr>
        <w:pStyle w:val="TextBodyIndent"/>
        <w:rPr/>
      </w:pPr>
      <w:r>
        <w:rPr>
          <w:b w:val="false"/>
          <w:iCs/>
          <w:szCs w:val="28"/>
        </w:rPr>
        <w:t>г. Владикавказа за</w:t>
      </w:r>
      <w:r>
        <w:rPr>
          <w:b w:val="false"/>
          <w:szCs w:val="28"/>
        </w:rPr>
        <w:t xml:space="preserve"> 1 полугодие </w:t>
      </w:r>
      <w:r>
        <w:rPr>
          <w:b w:val="false"/>
          <w:iCs/>
          <w:szCs w:val="28"/>
        </w:rPr>
        <w:t>2012 год</w:t>
      </w:r>
    </w:p>
    <w:p>
      <w:pPr>
        <w:pStyle w:val="TextBodyIndent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tbl>
      <w:tblPr>
        <w:tblW w:w="92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674"/>
        <w:gridCol w:w="1466"/>
        <w:gridCol w:w="1192"/>
        <w:gridCol w:w="1192"/>
        <w:gridCol w:w="953"/>
      </w:tblGrid>
      <w:tr>
        <w:trPr>
          <w:trHeight w:val="58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полугодие 2011 г.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, %</w:t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оэффициент рождаем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1000 населения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оэффициент смерт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1000 населения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(+), убыль (-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1000 населения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по основным направлениям деятель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8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быльных предприятий в % к общему количеству предприят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, зарегистрированных на территории муниципального образования, всего,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по виду деятельности «Строительство»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34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6969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 общей площад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жилые дома, построенные населением за свой счет и (или) с помощью кредитов                                                                                  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 общей площади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доходы в расчете на душу населения муниципального образова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7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3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на крупных и средних предприятиях и некоммерческих организациях (май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4,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7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рожиточного минимума (март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екс потребительских це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left" w:pos="-142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  <w:tab/>
        <w:tab/>
        <w:tab/>
        <w:tab/>
        <w:tab/>
        <w:tab/>
        <w:t>К. Томаев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bCs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6:00Z</dcterms:created>
  <dc:creator>User</dc:creator>
  <dc:description/>
  <cp:keywords/>
  <dc:language>en-US</dc:language>
  <cp:lastModifiedBy>Вера</cp:lastModifiedBy>
  <cp:lastPrinted>2012-09-25T12:14:00Z</cp:lastPrinted>
  <dcterms:modified xsi:type="dcterms:W3CDTF">2012-09-27T06:41:00Z</dcterms:modified>
  <cp:revision>2</cp:revision>
  <dc:subject/>
  <dc:title>Итоги социально-экономического развития г</dc:title>
</cp:coreProperties>
</file>